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70910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776415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4998299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037327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950890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7085643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958343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853148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991199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284944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0361008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35703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518527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612832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26499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044134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21266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966578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115086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235683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746840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96224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264373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689168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24175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116905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