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79921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3810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549739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52813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00507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502172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44473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936260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39502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759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0883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73136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55686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84309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028387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66981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43057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565968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79731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006659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787570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97085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821890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573106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951084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1208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