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997685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501039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443355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565210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2368107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08742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905288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77322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886264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1171594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969766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193935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147239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542179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2993365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482211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88985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29879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48042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042751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115884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9881878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281083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640019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796532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265328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465091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576851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410111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432766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959471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07984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77127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478186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230301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578876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515344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334434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279563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275084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069690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628047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18027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539281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