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6005775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662434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4611532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5313886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8498184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8498999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2433784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0876468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7257533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7724403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4753367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373823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0369801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1640572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4631328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1821255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0986525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721429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4095335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613158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55580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9461687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256551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8793812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7211719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1263133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5371685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806707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9215177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66117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164331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652375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2495383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7454991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3272666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910251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9444341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8071433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1784416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0228443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0889916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571594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7511653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6949523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6295387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8731870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8152343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5839284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5925979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5967443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3023001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7088170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2451817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5936883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4880795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194428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