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458704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2373950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614193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4101856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971007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0882880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8318964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4514674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9060903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2912373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7678947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5543241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8501960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383689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19086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724260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6152749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4576657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948233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77263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9809571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1505302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8997235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2944064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5550344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7007793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2835168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2778343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9650273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404763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2378767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5405081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8407409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6477480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6818836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345041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6229111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6199344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1639914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0324572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8668406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5186070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6597843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2225096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6560670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6858786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2684611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3472417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8404085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3936874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8718792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9343338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072615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2686582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7318294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5850040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