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695714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097981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3830903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758318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562062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14166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9517643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563655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83841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811624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60024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11481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724225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