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leinKarp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33500" cy="1333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333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33500" cy="1333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1333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bCs/>
          <w:sz w:val="32"/>
        </w:rPr>
        <w:t>Upper case,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KleinKarpets © 2007 by bobistheowl for Metaphase Brothel Graphix. Inspired by the Manfred Klein font FlyingCarpetsOSeven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 → Web Page</w:t>
      </w:r>
      <w:r>
        <w:rPr>
          <w:rFonts w:cs="Bookman Old Style" w:ascii="Bookman Old Style" w:hAnsi="Bookman Old Style"/>
        </w:rPr>
        <w:t>.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32:00Z</dcterms:created>
  <dc:creator>Peter</dc:creator>
  <dc:description/>
  <dc:language>en-US</dc:language>
  <cp:lastModifiedBy>Peter</cp:lastModifiedBy>
  <dcterms:modified xsi:type="dcterms:W3CDTF">2007-12-02T19:23:00Z</dcterms:modified>
  <cp:revision>8</cp:revision>
  <dc:subject/>
  <dc:title>                        </dc:title>
</cp:coreProperties>
</file>