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3035913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5033040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44430582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5743173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06218048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0948032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7306664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3947151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6172106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58992133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7479862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9929145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0944847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43299345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8731286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2136203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161216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6335004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2301224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9352116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2781743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61599204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5339675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3333994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3965047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1037875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