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2778655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348766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9499650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4473617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9600877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4240284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987046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308289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8653084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495483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0723757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8313155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9756945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3499385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21794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2484897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3126894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01251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689405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8047466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034179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7566965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62829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3233889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51689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34245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