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816271768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807589815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84469620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183053975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427950033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122972213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499085727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291636344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869512070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455479187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2092803395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449070677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201944416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55937558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049448734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287015113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709674883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56938858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56067961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917374344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276669286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671430440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230102082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26716895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564304226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67069549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