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097689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82005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739506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562317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354540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428696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3084952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17052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392946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77550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5972733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647839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359633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8642239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112989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1745246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31864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887705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868993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889781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817229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3157349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149749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569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6585762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054239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