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132041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367895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96498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8147493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885464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7431206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6101823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6201432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2169822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147146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13033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8149633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822371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368934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981330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749383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3580751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929505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9971909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8374670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517222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3416285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498933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65146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205614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3818227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