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211596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921555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734860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8593370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51149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1222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8534749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94017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6713304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9120440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367511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10934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1918425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8155168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3730517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676391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0273069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422648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3816743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5985832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6882586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000153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84993308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1562348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172162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431338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