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9643244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0754414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2605267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05202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1556140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9691917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486502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958408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95127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017771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67699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19547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3412734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2934337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75743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89116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41439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62296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8451114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9056934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035489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13220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638105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3824818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05498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39992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