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723201300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341105788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62424912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692315706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48510515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346307694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994260716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883255344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568797910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849733029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118700977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398489665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207861758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847799885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296392444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103349781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63522048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101624084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21662793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953513388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933686476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189007597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461729047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2072546893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020038072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515256012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2027131289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057050679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81536470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817040434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810375515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044254120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148649671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332364725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738017359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999199112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797227779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608344153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331995265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198949165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007997105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880295414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2064371875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856585356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955300452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669734749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936390534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59378062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696903923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1691858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617522784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747307363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590463049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065467634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326807237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308910629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638700128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