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5859875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541350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234069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771804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9910921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7195843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3527793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2418754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2567154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9131111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789228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047512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087215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2387387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508309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021415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23822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437424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6891414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248771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3969486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604795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623075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451878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466471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38959043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