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68953954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5110892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78761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6144996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811407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261868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713160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803635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160276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4341622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625337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20828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5583129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1051782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747939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337417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197842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388243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28696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1829338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036915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43352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3592186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32363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945789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499213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