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8147544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216416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5780280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7482834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8522008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1392656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871941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5685294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5079071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849622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56449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2359076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773061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5768152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884607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874494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7271657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517222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7363481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7480341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35458671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7283232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0189953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196537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99433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833318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