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42490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45365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6221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1284408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3542708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654307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059699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60124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75403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31903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644526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36633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3707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00131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23404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144531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730715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44258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52114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7661396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73635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891579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858764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440859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656830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762236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96618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25846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984451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98421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737954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198154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72501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59940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466106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8951965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07446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48198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1056249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55320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288134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51950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05949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349000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