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85048928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3783438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52082568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3667174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854946511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9123184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53937025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1562286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28820488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195269870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00468973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87339499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30109139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96662051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048712311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04498607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92966413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8977110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45767164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94851851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52950504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957922757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5943288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95070325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778781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46789780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18423973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19693042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44004453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23792548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192915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65464526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8740047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5755777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08405885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46644153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20454935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28613173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28294057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86218765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04652621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00140979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8588113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302406378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569822458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388959447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635831283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443024645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518325435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972020269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93693642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765898990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790734315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929366996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209347527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859093888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