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23045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897207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174706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267466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9449499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7747385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74737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064490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63113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354883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41392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816336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764760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57884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132891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240958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098018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063540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833283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03757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60397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0351433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16922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917447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551821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7580458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013403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505788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1377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0712600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425165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97832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909700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4659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3620230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017774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21155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989696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1537275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338423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333569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65582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06796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839217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984298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929152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980016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933648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3819011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449901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3993144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1431036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6804698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9715205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792570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5448294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