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109948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66614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145339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6564234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094743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450148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642847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4296171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7325742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30793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98406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1736066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825622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