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1094052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32273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19881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4898884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489587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849469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805204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992562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82967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735706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0067239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758625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80001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947701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3028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49187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2337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90292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7209582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800049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7798115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553742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588240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1087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9468916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110692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