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35914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663239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104379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83875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22805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3088621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32893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07927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519071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36883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13975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823093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58663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334351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615662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46268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283933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317103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072164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783504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33440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29899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3224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71276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18992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8797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