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7279787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5016493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091935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860513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826383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2935944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372092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328388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676846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440218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718955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9509221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698922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160758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432661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247569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719411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327643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117036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07696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369150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8781518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258455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253326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17954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652319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