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978629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225480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9568061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9961271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2638420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4512531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697516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1800274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237945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556776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546248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2945650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5390319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7367831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0859856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871085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5314322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6226575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868336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736024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328672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0448724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362579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00221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7920096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464128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