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70821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96389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790550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901302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639989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92909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394185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938060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3621964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999076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037425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455669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6017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189926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487128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294582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433816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738766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60730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10506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60581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875020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322873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69492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505980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18200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