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07700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178602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02459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799367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2144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81197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79375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19155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51579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38539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99521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66323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654373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84933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852286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383594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94649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17679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207526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260694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38555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63324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48879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46133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98907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27501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