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5544271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48225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4152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007874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98496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0905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585267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017262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5880680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99222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295602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78265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193842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839009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43912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3569754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089525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560317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620552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936165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217513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97893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60001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79357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611602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900410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