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00168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5577105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636925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628380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8770889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6744372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5117368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7595718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589244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792559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91802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4108868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484229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237653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150258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442407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916574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591133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6524913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266641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521506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370908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666436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251861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858995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12769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