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1307213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952711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889079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397609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22260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0856997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0324375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322041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6739399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5002388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4897387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725195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9769220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1549197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732901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2939448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9939801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490910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608488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1151206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46611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6824591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8722607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389956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6930130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7468147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308089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402663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536347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0213102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4747020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5613673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967409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359905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1166287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5300973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5061295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5935912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345220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741439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460641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9299455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4872049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300151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306864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8527162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534458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654923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689972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9428459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3942557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557830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8285752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2665383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5713829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9995460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0873843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