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246015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680711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45862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238269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94008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1991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700635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426175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73490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20953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09317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41311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732125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90303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429994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44008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96862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63166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8571847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82895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61591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235230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337401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35413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242040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52387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