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1371248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4256210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6016136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8558563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4404358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9013559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072765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614464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4822508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1267532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1111269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16350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3104452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758531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419074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263083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373284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2400461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4301989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5864026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750419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1653123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4669318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7050998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0292937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726998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