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5953827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484960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08527776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51753894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47148981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95501204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05644525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10706292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73650582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572384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4293034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26273374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16458784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7810274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87929685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3330414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13184328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2025043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14289099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88470712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34767894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95107702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9184834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19247600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53696941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281240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