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007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8227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51414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30298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103300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1214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33223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68631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20487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92951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40877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66043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02079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59342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62836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95940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5752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27192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01662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62663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91739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2896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52875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5254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65608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15251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88696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35889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48238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73432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90821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8756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3268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18077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32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98994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1440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45338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55345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4381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39008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15463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34886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70572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