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0924488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307909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010937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223410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4921089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829600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803178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002437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40079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5760968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304732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201617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759466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213415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3477938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4863882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033850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791629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06506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9833833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6565564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777006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7095605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352408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079580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467768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622556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177626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489833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578728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204940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550648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469484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384806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955793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073913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373687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9427017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766850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715924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9874291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328384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496169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5081088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1557409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2711223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514075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002027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5559515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8337294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0186145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2488765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1018832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5812630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0024935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9376430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