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92228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6946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80833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87095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70306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99825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73122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84071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37028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80148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07699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0696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70201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57054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22265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95787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54653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05092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66130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30079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26010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6765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36523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16520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49085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25898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84519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14897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06301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40197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95421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37379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67325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73647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97745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92118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29518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576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50226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30655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83879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47410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6569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39372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60330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41704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1648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57194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71554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79084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29307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11896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26248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497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59192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11706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