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490306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337764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376856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678694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6267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45928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488422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758374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203740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639143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24786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759199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820036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