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3631775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2207882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5890172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95466805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722333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6403032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8339718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12988572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88674833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08347793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8503969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3445740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3538630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2040431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63671406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3962714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6571630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3640413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96411291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7519608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6667782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513334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1986172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0969691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2657005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51444767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