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417321373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530178779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701594553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521210209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543222873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713295504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75213726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151591926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615145462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92493031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337965781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532741312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555159448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700738201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91240467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02638951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619670931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745474174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106778112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86105511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2114522376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02051942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97185389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85997478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99291004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75770334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