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776882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126677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82643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01979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01820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0292356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484774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3609361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032936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254640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345427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753777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277125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87156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1638767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1117788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434102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49133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34281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7469323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7522297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9415018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592403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113836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63393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490888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