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47576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548742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7904228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323406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022678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556163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681230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261393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984011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430213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26339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421283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39948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7344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744470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920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884632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794906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991313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8807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56342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6034992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0958237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465973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8800461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726850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