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06901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8115898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9183934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9618781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963778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379711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883703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6154844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710999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0952109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6471384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8036871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9144298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808010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4587157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449284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6861548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3063626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178544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619515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8944304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137904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926960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75119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3564813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424335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