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30695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297335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73458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35708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46999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312243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6584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246120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447500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070735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37168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4415422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430431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696463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083677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93495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38515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5864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822010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753457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161991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496315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761927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66540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23751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08378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