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0794053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1521354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4253260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7943277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895885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5629588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0949717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1000687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8558852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6913725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254118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4540061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5719795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915435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4117358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9211256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3521414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0281061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6450613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6067788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0521010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2761949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01806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6736225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7260544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596354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