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26766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522205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323057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34118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275949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497836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732494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7386780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603258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6053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584457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691694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714709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59748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19692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04052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84024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90961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967468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93806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457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41913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49761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27872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21463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38327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