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7907102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2315092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8812074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5935607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6350173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0146462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3094748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0467029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078064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7185830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8466870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2975897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9137380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2083922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1358723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3674484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4997671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1364958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2664227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5781121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6958868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4759127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9791963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266986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3667899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8448486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2053034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128243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6550374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4567455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2104195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4810502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061935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2637847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4956656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791589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539704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272326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4139756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6991736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0617048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0838757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6168064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480328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4409523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2630972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0286929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929528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6182526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9349485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3662400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9224149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5546200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357708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035442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7118423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41781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