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270088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745228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640331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299339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538015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6087088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578473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327889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02918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264664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614735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571890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651320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66478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642362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22415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829364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95173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25358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79429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58480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137274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4423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0320842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566226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3441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