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01424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93480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751334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1152991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42597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581296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17351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801290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6122555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47808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9075293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521877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240632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524694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92650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209432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22342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37466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3465952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873920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112301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48783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364871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67705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13223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23536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