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4069695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0376652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4040951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5499844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4320922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7156428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8721632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5029101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9710352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841230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491715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8316591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786745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494357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367413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801179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9147286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0312036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46821175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0710506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9413688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4232956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6049185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6313137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796130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618023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